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териально-техническое обеспеч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енное зерк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тские настольные зеркала- 10 шт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толы для детей –  </w:t>
        <w:tab/>
        <w:tab/>
        <w:t>3 шт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ол для логопеда - </w:t>
        <w:tab/>
        <w:tab/>
        <w:t>1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тулья </w:t>
        <w:tab/>
        <w:tab/>
        <w:tab/>
        <w:tab/>
        <w:t>8 шт (де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 шт. (взросл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чебная доска </w:t>
        <w:tab/>
        <w:tab/>
        <w:tab/>
        <w:t>1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Доска – фланелеграф </w:t>
        <w:tab/>
        <w:tab/>
        <w:t>1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ндивидуальные магнитные дос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бором букв </w:t>
        <w:tab/>
        <w:tab/>
        <w:t>4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есочные часы </w:t>
        <w:tab/>
        <w:tab/>
        <w:tab/>
        <w:t>1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Шкафы для методическ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пособий</w:t>
        <w:tab/>
        <w:tab/>
        <w:tab/>
        <w:t xml:space="preserve">2 ш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тенды для наглядности </w:t>
        <w:tab/>
        <w:t>2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агнитофон</w:t>
        <w:tab/>
        <w:tab/>
        <w:tab/>
        <w:t>1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Фонотека с аудиокассетами </w:t>
        <w:tab/>
        <w:t>1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абор шпателей </w:t>
        <w:tab/>
        <w:tab/>
        <w:tab/>
        <w:t>20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аздаточный материал (ручки, карандаши, кр., син., зел. цветов; логопед. линейки, веера, счетные палочки) - по числу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Чистое полотенце, салфетки бумаж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оробки и папки для пособ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рмативно – правовые документы, регламентирующие деятельность учителя – логоп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ия ЦПМПК (на каждого ребе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каз ДОУ «О зачислении детей в группу компенсирующей направле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жностная инструкция учителя – логопеда 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грамма коррекционного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списание занятий (фронтальных, индивидуальных) учителя - логопе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струкция по охране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Циклограмма рабочего времени (по периодам обучения) учителя – логоп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етка занятий группы компенсирующей направленности для детей с нарушениями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Журнал учета посещаемости детьми индивидуальных, фронтальных логопедических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чевые кар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чевой профиль группы (экран звукопроизнош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атериалы для логопедического обследования речи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Годовой план деятельности учителя – логопеда на 2012 – 2013 уч.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ерспективные календарные планы фронтальных логопедических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ндивидуальный маршрут логопедического сопровождения ребенка на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ониторинг речевых 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Тетради взаимодействия с воспитателями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Индивидуальные тетрад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Журнал профилактической и консультатив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апка консультаций для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апка годовых отчетов работы учителя – логопеда с 2005 -2016 уч.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нащения методическими материалами и средствами обучения и восп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Методические пособия и литература (библиотека коррекционной пом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.А. Шорыгина. Учимся ориентироваться в пространстве. (Материалы для развития  пространственного восприятия  у дошкольник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О. Крушельницкая.  Вправо – влево, вверх – вниз. (Развитие пространственных представлен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.В. Голубь.                 Графические дикта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. Ушакова.                 Развитие речи и творчества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.И. Вайнер.               Игровые технологии коррекции поведения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. Козлова.                   Я – человек. «Программа социального развития ребе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нравственного здоровья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.Е. Писарева.            Мамины уроки. (Рабочая тетрадь по развитию познавательных способностей дошкольник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Е.В. Колесников.        Я решаю логические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.Е. Жукова,            Обучение дошкольников грамоте. Н.С. Варенц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Е.Н. Лебеденко        Формирование представлений о времени у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Ю.А. Фадеева          «Игры с прищепками: творим и говорим». – Москва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.А. Шорыг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имся ориентированию. – М.: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.Г. Борисенко         Учимся слушать и слышать. – СПб, 200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И. Лопухина               Логопедия. Речь. Ритм. Движения. – СП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. Новиковская         Ум на кончиках пальцев. Академия пальчиковых наук.-  Москва – СПб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А.Е. Воронова           Логоритмика в речевых группах ДОУ для детей 5 -7 лет. Методическое пособие. – Москва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З.Е. Агранович         Сборник домашних заданий в помощь логопедам и </w:t>
        <w:tab/>
        <w:t xml:space="preserve">родителям. Для преодоления недоразвития фонематической стороны речи у старших дошкольн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З.Е. Агранович. Сборник домашних заданий в помощь логопедам и родителям. Для преодоления лексико-грамматического недоразвития речи у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Г.Н. Сергиенко Учимся, говорим, играем (для воспитателей логопедической группы). Практическое пособие. – Воронеж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.Н. Ильина Подготовка к школе. Развивающие тесты и упражнения. – Москва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Н.В. Серебрякова Коррекционно-развивающая работа с детьми раннего младшего дошкольного возраста. – СПб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И.А. Быкова Обучение детей грамоте в игровой форме. – СПб, 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Г.А. Волкова Методика психолого-логопедического обследования детей с нарушениями речи. Вопросы дифференциальной диагно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Т.А. Матросова Организация коррекционных занятий с детьми дошкольного возраста с речевыми нарушениями. – Москва «Сфера»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Н.В. Новотворцева Развитие речи. Популярное пособие для родителей и педаг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Т.А. Фалькович Формирование математических представ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Добро пожаловать в эколог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А.И. Максаков Учите, играя. (Игры и упражнения со звучащим слов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Т.А. Шорыгина Стихи и сказки о родной природ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1. В.В. Коноваленко Фронтальные логопедические занятия в подготовительной </w:t>
        <w:tab/>
        <w:t>группе для детей с ФФН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ери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В.Г. Гоголева Игры и упражнения  для развития конструктивного и логического мышления у детей 4 – 7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Т.В. Буденная Логопедическая гимнастика (методическое пособ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М.Ф. Фомичева Воспитание у детей правильного произно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Грамматика в играх и картинках от 2 до 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.Н. Сошкова Путешествие по стране Правиль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А.И. Максаков Правильно ли говорит Ваш 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М.Е. Хватцев Логопедическая работа с детьми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Т.Б. Филичева, Учитесь говорить правильно. Учебно-методическое пособие Т.В. Туманова для логопедов и воспит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М.Г. Борисенко Учитесь слушать и слышать. – СПб, 200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А.Е. Воронова Логоритмика в речевых группах ДОУ  для детей 5 – 7 лет. – Москва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И.В. Баскакина День рождения Р. Логопедические игры. – Москва «Айрис - пресс», 201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О.Е. Громова Говорю правильно С – З – Ц. Говорю правильно Р – Р’. Говорю правильно Л – Л’. Говорю правильно Ш – Ж. – Москва «Сфера»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О.Г. Ивановская Занятия с логопедом по обучению связной речи на основе Л.Я. Гадасина разрезных картинок для детей 6-7 лет. – СПб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О.Е. Громова «Конфетка». Исправляем произношение С – Ц. «Конфетка». Двигаемся, рисуем, говорим. «Учим звуки по слогам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Л.Е. Белоусова «Научиться пересказывать? Это просто!» для детей 5-7 лет. – СПб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Е.А. Алябьева «Развитие логического мышления и речи детей 5-8 лет» стихи, занятия, игры, упражнения, диагно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Н.В. Соколова Логопедическая тетрадь. Звуки [Ж], [Ш], [Ч], [Щ]. – Москва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И.А. Смирнова Логопедический альбом для обследования лексико- грамматического строя и связной речи. – СПб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И.А. Смирнова Логопедический альбом для обследования звукопроизношения. Логопедический альбом для обследования фонематических проце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Л.Е. Кыласова Коррекция звукопроизношения у детей. Дидактические материалы. – Волгоград «Учитель»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Т.А. Воробьева Составим рассказ по серии сюжетных картинок. Для детей 4-6 лет. – СПб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О.И. Крупенчук Исправляем произношение. Комплексная методика коррекции артикуляционных расстройств. Для детей 4-6 лет. – СПб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О.И. Крупенчук Исправляем произношение. Комплексная методика коррекции артикуляционных расстройств. – СПб.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Т.А. Ткаченко «Обучение детей творческому рассказыванию по картинам». – Москва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О.И. Крупенчук Научите говорить меня правильно. – СПб.,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В.А.Зебзеева Организация режимных процессов в ДОУ. – М.,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О.В. Бачина Аттестация учителей-логопедов. – М., 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В. В. Гербова Занятия по развитию речи в подготовительной к школе группе. – Москва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О.В. Дыбина «Занятия по ознакомлению с окружающим миром в подготовительной к школе группе детского са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Л.В. Куцакова Занятия по конструированию из строительного материала в старшей группе детского сада. – Москва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Э.Я. Степаненкова Сборник подвижных игр 2-7 лет. – Москва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Л.Ю. Павлова Сборник дидактических игр по ознакомлению с окружающим миром. – Москва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В.И. Петрова, Т.Д. Стульник Этические беседы с детьми 4-6 лет. – Москва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Т.С. Комарова Воспитание и обучение в подготовительной к школе группе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Л.В. Куцакова Творим и мастерим. Ручной труд в детском саду и дома 4-7 лет. – Москва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С.В. Чиркова Родительские собрания в детском саду. Подготовительная группа. – Москва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В.А. Степанова, В.А. Королева «Листок на ладони». Методическое пособие по проведению экскурсий с целью экологического и эстетического воспитания дошкольников. – СПб, 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Н.В. Смирнова 2500 скороговорок. – СПб, 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Е. Захарова Домашний зооуголок. – Москва, 200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1. Н.Н. Кашит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е образование в ДОУ. – Москва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Н.Н. Авдеева, О.Л. Князева Безопас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И.Н. Курочкина Дошкольнику о хороших манерах и этикете. – Москва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О.А. Воронкевич Добро пожаловать в экологию. – СПб, 200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С.Г. Шевченко Ознакомление с окружающим миром и развитие речи дошкольников с ЗПР. – Москва, 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Л.В. Куцакова Нравственно-трудовое воспитание в детском саду. Для работы с детьми 3-7 лет. – Москва «Синтез»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О.А. Соломенникова «Воспитание и обучение в старшей группе детского сада». – Москва «Мозаика - Синтез»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В.В. Гербова «Занятия по развитию речи в старшей группе детского сада». - Москва «Мозаика - Синтез»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Н.С. Варенцова Обучение дошкольников грамоте для занятий с детьми 3-7 лет. - Москва «Мозаика - Синтез»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И. Сиворцова  Логопедические игры. – Москва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Г.П. Шалаева Букварь. учеб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М.А. Васильева, В.В. Гербова  Комплексное перспективное планирование в подготовительной группе. – Москва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Е.В. Мазанова «Учись не путать звуки». Альбом 2. Упражнения по коррекции акустической дисгра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Н.В. Дурова Читаем сами, 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А.С. Сметанкин Учимся и оздоравливаемся. Один – много. Для детей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А.С. Сметанкин Учимся и оздоравливаемся. Азб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Т. Филичева, Г. Чиркина Программа обучения и воспитания детей с фонетико-фонематическим недоразвитием (старшая группа детского сад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8. Т. Филичева, Г. Чиркина Подготовка к школе детей с общим недоразвитием речи в условиях специальног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второй год обучения, подготовительная групп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Т.В. Буденная. Логопедическ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В. Рождественская, Е. Радина. Воспитание правиль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И.Г. Веретенникова. Логопедическая работа с детьми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М.К. Бурлакова. Советы логоп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С.А. Миронова. Воспитание дошкольников с нарушением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агностического материала для обследования связной речи, звукопроизношения фонематического восприятия, словарного запаса и грамматического строя речи используются методики А. В. Ястребовой, Т.П. Бессоновой, И.А. Смирн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- диагностический материал под редакцией И.С. Смирнов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гопедический альбом для обследования лексико- грамматического строя и связной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гопедический альбом для обследования звукопроизнош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опедический альбом для обследования фонематических процес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Учебные альбо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вая природа. В мире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р природы. Живо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рус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бро пожаловать в эколог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роды России. Славянская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родные рем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усские народные промыс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але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мире профес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авил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кеаны и мате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см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лак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авянская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кие живо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машние живо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летные и зимующие птицы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екоративные п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в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р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ри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у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Одеж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еб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Ц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ран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пец. маш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Электроприб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Дидактические и развивающие игры. Картот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КАРАНДАШИК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КОНТРАСТЫ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ая игра «ВРЕМЕНА ГОДА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ЛОГИ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 «ПРИГЛАШАЕМ УЧИТЬСЯ» (школа раннего развит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ЛОГОПЕДИЧЕСКОЕ ЛОТО»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СТИХОТВОРНОЕ ЛОТО. КТО ЧТО СКАЗАЛ?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ВОЛШЕБНЫЕ ВЕРЕВОЧК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Веселые ребусы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игра «ОТ ЗВУКА К СЛОВУ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ЛОГОПЕДИЧЕСКОЕ ЛОТО» («Говори правильно р, рь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ЛОГОПЕДИЧЕСКОЕ ЛОТО» («Говори правильно ш, ж, ч, щ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ЛОГОПЕДИЧЕСКОЕ ЛОТО» («Говори правильно л, ль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МЫ ИГРАЕМ В МАГАЗИН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игра «НА ЛЕСНОЙ ТРОПИНКЕ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игра КУБИКИ «АЗБУ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ая игра «ВРЕМЯ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ЛОГОПЕДИЧЕСКОЕ ЛОТО: С, СЬ, Ц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игра «ЛОГОПЕДИЧЕСКОЕ ЛОТО: Л, ЛЬ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игра «ЛОГОПЕДИЧЕСКИЙ ПОЕЗД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ЗАПОМИНАЙ - 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игра «РАЗРЕЗНЫЕ КАРТИНК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ТРИДЦАТЬ ТРИ БОГАТЫР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ПОДБЕРИ КАРТИНКУ» (РАСТИТЕЛЬНЫЙ И ЖИВОТНЫЙ МИР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ОРИЕНТИРОВАНИЕ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ЧАСТЬ И ЦЕЛОЕ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ФОРМЫ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ТРАНСПОРТ. ИГРА В ДОРОГУ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ДОМА БЫВАЮТ РАЗНЫМ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ВОЛШЕБНЫЕ СКАЗК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ДОМИНО. РАЗВИВАЮЩАЯ ИГРА: МИР РАСТЕНИЙ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игра «ПРИЯТНОГО АППЕТИТА. ЛОТО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игра «УМНЫЕ КУБИКИ. БУКВАРЬ. ЧИТАЕМ ПО СЛОГАМ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игра «МОРСКОЕ ДОМИНО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НЫЕ РЕЛЬЕФНЫЕ ТРАФАРЕ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НАЙДИ ПАРУ. РАЗЛОЖИ ПО ГРУППАМ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УКРАСЬ ПОСУДУ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МАГНИТНЫЙ СЛОВАРИК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ая игра </w:t>
      </w:r>
      <w:r>
        <w:rPr>
          <w:rFonts w:cs="Times New Roman" w:ascii="Times New Roman" w:hAnsi="Times New Roman"/>
          <w:caps/>
          <w:sz w:val="24"/>
          <w:szCs w:val="24"/>
        </w:rPr>
        <w:t>«овощ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ВРЕМЕНА ГОД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ПТИЦЫ. НАЗОВИ ПТИЦУ И ОПИШИ ЕЕ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развивающая игра «ДОРОЖНЫЕ ЗНАК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развивающая ролевая игра «БИБЛИОТЕ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ющая ролевая игра «КНИЖКИНА БОЛЬНИЦ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ющая игра «УКРАСЬ ЯИЧКО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ющая игра «СОСТАВИМ СКАЗКУ (по серии сюжетных картинок)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о-дидактический материал «РАЗВИТИЕ РЕЧИ В ДЕТСКОМ САДУ ДЛЯ ЗАНЯТИЙ С ДЕТЬМИ 4-6 ЛЕТ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развивающая игра «ИГРУШКИ (НАЙДИ ПАРУ И ОПИШИ ЕЕ)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Лото «Профессия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Лото «Хотим есть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Развивающая игра «Математик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Развивающая игра «Грамот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Развивающая игра «Этикет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Развивающая игра «Внимание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Развивающая игра «Логопедические кубики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Развивающая игра «Мир вокруг нас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Развивающая игра «Логопедические кубики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Развивающая игра «Что лишнее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Развивающая игра «Малышам. В мире слов 2. Первые слов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Развивающая игра «Малышам. В мире слов 3. Первые предложения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 Развивающая игра «Малышам. В мире слов 6. Расскажи, кто и что делает?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Развивающая игра «Ассоциации. Угадай сказку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Учимся произносить звуки «Логопедический тренажер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Игра для детей от трех лет «Логопедическое лото. Говори правильно Л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Игра для детей от трех лет «Логопедическое лото. Говори правильно Ль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Игра для детей от трех лет «Логопедическое лото. Говори правильно Ш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Игра для детей от трех лет «Логопедическое лото. Говори правильно С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Игра для детей от трех лет «Логопедическое лото. Говори правильно Щ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Игра для детей от трех лет «Логопедическое лото. Говори правильно 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0. Игра для детей от трех лет «Логопедическое лото. Говори правильно Рь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Наглядно-дидактический материал (альбомы) «ОКРУЖАЮЩИЙ МИР»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«Весна»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«Ле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«Осень»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«Зима»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«Фрук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«Овощи»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 «Транспор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8. «Бытовая техни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«День Побе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 «Дикие и домашние живот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1. «Семья»</w:t>
      </w:r>
    </w:p>
    <w:p>
      <w:pPr>
        <w:pStyle w:val="C5"/>
        <w:shd w:fill="FFFFFF" w:val="clear"/>
        <w:spacing w:before="0" w:after="0"/>
        <w:ind w:firstLine="568"/>
        <w:jc w:val="both"/>
        <w:rPr>
          <w:rStyle w:val="C1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5"/>
        <w:shd w:fill="FFFFFF" w:val="clear"/>
        <w:spacing w:before="0" w:after="0"/>
        <w:ind w:firstLine="568"/>
        <w:jc w:val="both"/>
        <w:rPr>
          <w:rStyle w:val="C1"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ind w:firstLine="568"/>
        <w:jc w:val="both"/>
        <w:rPr>
          <w:rStyle w:val="C1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8:34:00Z</dcterms:created>
  <dc:creator>Windows User</dc:creator>
  <dc:description/>
  <dc:language>en-US</dc:language>
  <cp:lastModifiedBy>Windows User</cp:lastModifiedBy>
  <dcterms:modified xsi:type="dcterms:W3CDTF">2017-06-05T18:34:00Z</dcterms:modified>
  <cp:revision>2</cp:revision>
  <dc:subject/>
  <dc:title/>
</cp:coreProperties>
</file>